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Praktyka wakacyjna w aptece szpitalnej</w:t>
      </w:r>
    </w:p>
    <w:p>
      <w:pPr>
        <w:pStyle w:val="Normal"/>
        <w:tabs>
          <w:tab w:val="clear" w:pos="340"/>
          <w:tab w:val="left" w:pos="2936" w:leader="none"/>
          <w:tab w:val="center" w:pos="4536" w:leader="none"/>
        </w:tabs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spacing w:before="0" w:after="120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Farmacj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jednolite studia magistersk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V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V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Praktyka wakacyjna w aptece szpitalnej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raktyczne przygotowanie studenta do wykorzystania zdobytej wiedzy i umiejętności w pracy farmaceuty w aptekach szpitalnych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wartych w standarda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wiedzy student zna i rozumie: E.W1, E.W3, E.W10, E.W18, E.W27, E.W29, E.W3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 student potrafi: E.U1, E.U2, E.U3, E.U4, E.U18, E.U25, E.U31, E.U3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 społecznych student jest gotów do: nawiązywania relacji z pacjentem i współpracownikami opartej na wzajemnym zaufaniu i poszanowaniu, dostrzegania i rozpoznawania własnych ograniczeń, dokonywania samooceny deficytów i potrzeb edukacyjnych, wdrażania zasad koleżeństwa zawodowego i współpracy w zespole specjalistów, w tym z przedstawicielami innych zawodów medycznych, także w środowisku wielokulturowym i wielonarodowościowym, korzystania z obiektywnych źródeł informacji, formułowania opinii dotyczących różnych aspektów działalności zawodowej, przyjęcia odpowiedzialności związanej z decyzjami podejmowanymi w ramach działalności zawodowej, w tym w kategoriach bezpieczeństwa własnego i innych osób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 w dzienniczku praktyk poświadczone przez opiekuna praktyki w aptece; zaliczenie u nadzorującego praktykę z ramienia Wydział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Przedmiot kończy się zaliczeniem bez oce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 xml:space="preserve">Ćwiczenia specjalistyczne </w:t>
        <w:br/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8"/>
        </w:rPr>
        <w:t>Karta przedmiotu</w:t>
      </w:r>
    </w:p>
    <w:p>
      <w:pPr>
        <w:pStyle w:val="Normal"/>
        <w:spacing w:before="0" w:after="120"/>
        <w:jc w:val="center"/>
        <w:rPr/>
      </w:pPr>
      <w:r>
        <w:rPr/>
        <w:t>Cz. 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242"/>
        <w:gridCol w:w="2563"/>
        <w:gridCol w:w="1902"/>
        <w:gridCol w:w="1003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Farmacja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jednolite studia magistersk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nieniestacjonarn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V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: IX – X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 Ćwiczenia specjalistyczn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ycie praktycznych umiejętności w zakresie właściwego wykorzystania metod i technik pomiarowych w wybranych obszarach nauk farmaceutycznych oraz w zakresie planowania i samodzielnego przeprowadzania eksperymentu naukowego, dokumentowania uzyskanych danych doświadczalnych oraz ich interpretacji i odnoszenia do aktualnego stanu wiedzy w danej dziedzinie farmacji. </w:t>
            </w:r>
          </w:p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obycie praktycznych umiejętności niezbędnych do realizacji eksperymentu naukowego.</w:t>
            </w:r>
          </w:p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umiejętności korzystania z literatury i samodzielnego redagowania pracy dyplomowej oraz prezentowania wyników badań w formie ustnej i pisemnej.</w:t>
            </w:r>
          </w:p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wartych w standardach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wiedzy student zna i rozumie: F.W1;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 student potrafi: F.U1, F.U2, F.U3, F.U4, F.U5;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 społecznych student jest gotów do: w zakresie kompetencji społecznych student jest gotów do: 1.3.2., 1.3.3., 1.3.5., 1.3.7., 1.3.8.,1.3.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alizacja projektu badawczego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pracy magisterski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ożenie pracy dyplomowej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przez promotora pracy studenta realizującego przedmiot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Przedmiot kończy się zaliczeniem bez oceny.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Metodologia badań naukowych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Karta przedmiotu</w:t>
      </w:r>
    </w:p>
    <w:p>
      <w:pPr>
        <w:pStyle w:val="Normal"/>
        <w:spacing w:before="0" w:after="120"/>
        <w:jc w:val="center"/>
        <w:rPr/>
      </w:pPr>
      <w:r>
        <w:rPr/>
        <w:t>Cz. 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242"/>
        <w:gridCol w:w="2563"/>
        <w:gridCol w:w="1902"/>
        <w:gridCol w:w="1003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Farmacja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jednolite studia magistersk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nieniestacjonarn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V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: IX – X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 Metodologia badań naukowych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głębienie wiedzy i umiejętności w zakresie właściwego wykorzystania metod i technik pomiarowych w wybranych obszarach nauk farmaceutycznych oraz praktyczne zapoznanie studenta z metodologią badań naukowych w ramach realizowanego projektu.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dobycie praktycznych umiejętności w zakresie planowania i samodzielnego przeprowadzania eksperymentu naukowego, dokumentowania uzyskanych danych doświadczalnych oraz ich interpretacji i odnoszenia do aktualnego stanu wiedzy w danej dziedzinie farmacji. 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umiejętności korzystania z literatury i samodzielnego redagowania pracy dyplomowej oraz prezentowania wyników badań w formie ustnej i pisemnej.</w:t>
            </w:r>
          </w:p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eści programowe będą realizowane w następujących blokach tematycznych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Zagadnienia ogólnometodologiczn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Procedury badawcze w nauc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Wybrane metody i techniki  w badaniach naukowych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Wstęp do analizy statystycznej</w:t>
            </w:r>
          </w:p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wartych w standardach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wiedzy student zna i rozumie: F.W1;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 student potrafi: F.U1, F.U2, F.U3, F.U4, F.U5;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 społecznych student jest gotów do: 1.3.2., 1.3.3., 1.3.5., 1.3.7., 1.3.8.,1.3.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zacja projektu badawczego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poszczególnych modułów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przez prowadzącego zajęcia pracy studenta realizującego przedmiot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Przedmiot kończy się zaliczeniem bez oceny.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Sześciomiesięczna praktyka w aptece ogólnodostępnej, </w:t>
        <w:br/>
        <w:t xml:space="preserve">   z możliwością odbycia jej części w aptece szpitalnej – staż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40"/>
          <w:tab w:val="left" w:pos="2936" w:leader="none"/>
          <w:tab w:val="center" w:pos="4536" w:leader="none"/>
        </w:tabs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spacing w:before="0" w:after="120"/>
        <w:jc w:val="center"/>
        <w:rPr/>
      </w:pPr>
      <w:r>
        <w:rPr/>
        <w:t>Cz. 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1242"/>
        <w:gridCol w:w="2565"/>
        <w:gridCol w:w="1906"/>
        <w:gridCol w:w="999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Farmacja</w:t>
            </w:r>
          </w:p>
        </w:tc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jednolite studia magistersk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VI</w:t>
            </w:r>
          </w:p>
        </w:tc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XI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Sześciomiesięczna praktyka w aptece ogólnodostępnej, </w:t>
              <w:br/>
              <w:t xml:space="preserve">                                       z możliwością odbycia jej części w aptece szpitalnej – staż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stosowanie wiedzy i umiejętności w zakresie implementacji usług farmaceutycznych, według najwyższych standardów realizacji i współuczestniczenia w zakresie efektywnej decyzji terapeutycznej </w:t>
              <w:br/>
              <w:t>w przebiegu realizacji sześciomiesięcznej praktyki w aptece.</w:t>
            </w:r>
          </w:p>
        </w:tc>
      </w:tr>
      <w:tr>
        <w:trPr>
          <w:trHeight w:val="725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wartych w standarda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wiedzy student zna i rozumie: E.W1 – E.W3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 student potrafi: E.U1 – E.U3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kompetencji społecznych student jest gotów do: nawiązywania relacji z pacjentem i współpracownikami opartej na wzajemnym zaufaniu i poszanowaniu, dostrzegania i rozpoznawania własnych ograniczeń, dokonywania samooceny deficytów i potrzeb edukacyjnych, wdrażania zasad koleżeństwa zawodowego i współpracy w zespole specjalistów, w tym </w:t>
              <w:br/>
              <w:t xml:space="preserve">z przedstawicielami innych zawodów medycznych, także w środowisku wielokulturowym </w:t>
              <w:br/>
              <w:t>i wielonarodowościowym, korzystania z obiektywnych źródeł informacji, formułowania opinii dotyczących różnych aspektów działalności zawodowej, przyjęcia odpowiedzialności związanej z decyzjami podejmowanymi w ramach działalności zawodowej, w tym w kategoriach bezpieczeństwa własnego i innych osób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 w dzienniczku praktyk poświadczone przez opiekuna praktyki w aptece; zaliczenie u nadzorującego praktykę z ramienia Wydziału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240" w:after="0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Przedmiot kończy się zaliczeniem bez oce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eastAsia="Calibri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Cambria" w:hAnsi="Cambria" w:cs="Cambri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eastAsia="Calibri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Ffline">
    <w:name w:val="ff_line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0"/>
    </w:rPr>
  </w:style>
  <w:style w:type="character" w:styleId="FontStyle33">
    <w:name w:val="Font Style33"/>
    <w:qFormat/>
    <w:rPr>
      <w:rFonts w:ascii="Times New Roman" w:hAnsi="Times New Roman" w:cs="Times New Roman"/>
      <w:i/>
      <w:sz w:val="20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2">
    <w:name w:val="Tekst podstawowy 32"/>
    <w:basedOn w:val="Normal"/>
    <w:qFormat/>
    <w:pPr>
      <w:spacing w:before="60" w:after="6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Calibri" w:hAnsi="Calibri" w:eastAsia="Calibri" w:cs="Calibri"/>
      <w:sz w:val="20"/>
      <w:szCs w:val="20"/>
    </w:rPr>
  </w:style>
  <w:style w:type="paragraph" w:styleId="Tekstblokowy1">
    <w:name w:val="Tekst blokowy1"/>
    <w:basedOn w:val="Normal"/>
    <w:qFormat/>
    <w:pPr>
      <w:tabs>
        <w:tab w:val="clear" w:pos="340"/>
        <w:tab w:val="left" w:pos="9000" w:leader="none"/>
      </w:tabs>
      <w:suppressAutoHyphens w:val="true"/>
      <w:spacing w:lineRule="auto" w:line="360"/>
      <w:ind w:left="540" w:right="70" w:hanging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ascii="Calibri Light" w:hAnsi="Calibri Light" w:cs="Calibri Light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spacing w:before="60" w:after="60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before="60" w:after="60"/>
      <w:jc w:val="both"/>
    </w:pPr>
    <w:rPr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0"/>
    </w:pPr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Arial Unicode MS" w:cs="FreeSans;Times New Roman"/>
      <w:kern w:val="2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40"/>
      <w:ind w:hanging="850"/>
      <w:jc w:val="both"/>
    </w:pPr>
    <w:rPr>
      <w:rFonts w:eastAsia="Calib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overflowPunct w:val="false"/>
      <w:autoSpaceDE w:val="false"/>
      <w:textAlignment w:val="baseline"/>
    </w:pPr>
    <w:rPr>
      <w:b/>
      <w:sz w:val="16"/>
      <w:szCs w:val="20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24:00Z</dcterms:created>
  <dc:creator>wwwww</dc:creator>
  <dc:description/>
  <cp:keywords/>
  <dc:language>en-US</dc:language>
  <cp:lastModifiedBy>Elżbieta Soczewica</cp:lastModifiedBy>
  <dcterms:modified xsi:type="dcterms:W3CDTF">2023-06-19T15:11:00Z</dcterms:modified>
  <cp:revision>32</cp:revision>
  <dc:subject/>
  <dc:title>Załącznik nr 1</dc:title>
</cp:coreProperties>
</file>